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ODBIORU ROBÓT BUDOWLANYCH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82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0"/>
          <w:szCs w:val="30"/>
        </w:rPr>
        <w:t xml:space="preserve">RODZAJ OPRACOWANIA: </w:t>
      </w:r>
      <w:r>
        <w:rPr>
          <w:rFonts w:cs="Arial" w:ascii="Arial" w:hAnsi="Arial"/>
          <w:b/>
          <w:bCs/>
          <w:sz w:val="28"/>
          <w:szCs w:val="28"/>
        </w:rPr>
        <w:t>Projekt techniczny sieci wodociągowej rozdzielczej  w miejscowości Chrzczanka Włościańska gmina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westor : </w:t>
        <w:tab/>
      </w:r>
      <w:r>
        <w:rPr>
          <w:rFonts w:cs="Arial" w:ascii="Arial" w:hAnsi="Arial"/>
          <w:b/>
          <w:sz w:val="32"/>
          <w:szCs w:val="32"/>
        </w:rPr>
        <w:t>Gmina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</w:t>
      </w:r>
      <w:r>
        <w:rPr>
          <w:rFonts w:cs="Arial" w:ascii="Arial" w:hAnsi="Arial"/>
          <w:b/>
          <w:sz w:val="32"/>
          <w:szCs w:val="32"/>
        </w:rPr>
        <w:tab/>
        <w:t>07-210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RACOWAŁ: </w:t>
      </w:r>
      <w:r>
        <w:rPr>
          <w:rFonts w:cs="Arial" w:ascii="Arial" w:hAnsi="Arial"/>
          <w:b/>
          <w:sz w:val="32"/>
          <w:szCs w:val="32"/>
        </w:rPr>
        <w:t>Usługi Projektowe i Nadzór Budowlan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  </w:t>
        <w:tab/>
        <w:tab/>
        <w:t>Joanna Gry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  07-200 Wyszków ul. J. Chełmońskiego 9</w:t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. Ogóln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1.2. Zakres stosowania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4. Podstawowe określ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.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. Przekazanie terenu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2. Dokumentacja projekto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3. Zgodność wykonania robót z dokumentacją projektową i 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1.5.4. Zabezpieczenie terenu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5. Ochrona środowiska w czasie wykonywania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6. Ochrona przeciwpożaro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7. Ochrona własności publicznej i prywatn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5.8. Bezpieczeństwo i higiena pracy 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9. Ochrona i utrzym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0. Stosowanie przepisów pra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Źródła uzyskania materiałów do elementów konstrukcyjn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2. Pozyskiwanie masowych materiałów pochodzenie miejscoweg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3. Materiały nieodpowiadające wymaganiom jakościowym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 Przechowywanie i skład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 Wariantowe stos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1. Program zapewnienia jakośc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2. Badania prowadzone przez Inspektora nadzor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 Certyfikaty i deklaracj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4. Dokumenty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Obmiar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2. Zasady określania ilości robót i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3. Urządzenia i sprzęt pomiar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1. Rodzaje odbiorów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3. Odbiór techniczny części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4. Odbiór techniczny końc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1. Usta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2. Rozporządz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.3. Inne dokumenty i instrukcje 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II. Szczegółow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 Przedmiot S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 Status prawny w odniesieniu do prawa budowlaneg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1.3. Warunki gruntowo-rol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4. Zakres robót objętych S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 Podstawowe określ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. Pojęcia ogól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2. Urządzenia (elementy) uzbrojenia sieci wodociągow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2. Rury, kształtki, armatur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2.3. Skrzyżowania z przeszkodam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4. Bloki opor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 Skład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1. Rury armatur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2. Kręgi, pokry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3. Włazy kanałowe, pokry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4. Cemen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5. Bloki opor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6. Kruszyw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2. Sprzęt do wykonania sieci i przyłączy wodociągow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2. Transport rur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3. Transport armatur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4. Transport kręg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5. Transport bloków oporow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6. Transport mieszanki betonow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7. Transport kruszy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4.8. Transport cemen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2. Roboty przygotowawcz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 Sieć i przyłącza wodociąg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1. Roboty ziem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2. Roboty montaż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3. Roboty drog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Przepisy związa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1. Usta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2. Rozporządz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 Norm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4. Inne dokumenty i instrukcj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GÓLN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WSTĘP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Przedmiot OS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ogólnej specyfikacji technicznej (OST) są wymagania ogólne dotyczące wykonania i odbioru robót związanych z budową sieci wodociągowej w miejscowościach Chrzczanka Włościańska gmina Długosiodł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OST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pecyfikacja techniczna stanowi podstawę opracowania szczegółowej specyfikacji technicznej (SST) stosowanej jako dokument przetargowy i kontraktowy przy zleceniu i realizacji wymienionych w pkt.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Zakres robót objętych OST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Ustalenia zawarte w niniejszej specyfikacji obejmuję wymagania ogólne, wspólne dla robót budowlanych objętych ogólnymi specyfikacjami (OST) i szczegółowymi specyfikacjami technicznymi (SST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Charakterystyka techniczna robót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Sieć wodociągowa: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ura PCV DN 160 z wydłużonym kielichem, uszczelka wargową z elastomeru EPDM, z pierścieniem wzmacniającym z polipropylenu z włóknem szklanym - 1480,00 mb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ura osłonowa DN 273x7,1                                       - 7,00 m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anty nadziemne w zestawie </w:t>
        <w:tab/>
        <w:t>Dn 80</w:t>
        <w:tab/>
        <w:tab/>
        <w:tab/>
        <w:t>- 4  szt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Zasuwa DN 160 </w:t>
        <w:tab/>
        <w:tab/>
        <w:tab/>
        <w:tab/>
        <w:t xml:space="preserve">           </w:t>
        <w:tab/>
        <w:t xml:space="preserve">-   1 szt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Tabliczki metalowe                                                    -  4 szt.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długość sieci</w:t>
        <w:tab/>
        <w:tab/>
        <w:tab/>
        <w:tab/>
        <w:tab/>
        <w:t>- 1480,00  mb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Przykrycie wodociągu 1.5 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Podstawowe określeni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i/>
        </w:rPr>
        <w:t>*Obiekt budowlany</w:t>
      </w:r>
      <w:r>
        <w:rPr>
          <w:rFonts w:cs="Arial" w:ascii="Arial" w:hAnsi="Arial"/>
        </w:rPr>
        <w:t xml:space="preserve">                          </w:t>
        <w:tab/>
        <w:t xml:space="preserve">- budynek wraz z instalacjami i urządzeniami   </w:t>
      </w:r>
    </w:p>
    <w:p>
      <w:pPr>
        <w:pStyle w:val="Normal"/>
        <w:tabs>
          <w:tab w:val="clear" w:pos="708"/>
          <w:tab w:val="left" w:pos="-2553" w:leader="none"/>
          <w:tab w:val="left" w:pos="-2444" w:leader="none"/>
          <w:tab w:val="left" w:pos="-1912" w:leader="none"/>
          <w:tab w:val="left" w:pos="2342" w:leader="none"/>
        </w:tabs>
        <w:ind w:left="-2103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ab/>
        <w:t xml:space="preserve"> technicznym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ab/>
        <w:t>- budowla stanowiąca całość techniczno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</w:rPr>
        <w:t>użytkową  wraz z instalacjami i urządzeniami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ab/>
        <w:t>- obiekt małej architektury.</w:t>
      </w:r>
    </w:p>
    <w:p>
      <w:pPr>
        <w:pStyle w:val="Normal"/>
        <w:ind w:left="72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Budowla</w:t>
      </w:r>
      <w:r>
        <w:rPr>
          <w:rFonts w:cs="Arial" w:ascii="Arial" w:hAnsi="Arial"/>
        </w:rPr>
        <w:t xml:space="preserve">                                               </w:t>
        <w:tab/>
        <w:t>- obiekt budowlany, nie będący budynkiem lub obiektem małej architektury stanowiący całość techniczno-użytkową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Budowa</w:t>
      </w:r>
      <w:r>
        <w:rPr>
          <w:rFonts w:cs="Arial" w:ascii="Arial" w:hAnsi="Arial"/>
        </w:rPr>
        <w:t xml:space="preserve">                                           </w:t>
        <w:tab/>
        <w:t>- wykonanie obiektu budowlanego w określonym miejscu, odbudowa, rozbudowa, nadbudowa obiektu budowlanego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Roboty budowlane</w:t>
      </w:r>
      <w:r>
        <w:rPr>
          <w:rFonts w:cs="Arial" w:ascii="Arial" w:hAnsi="Arial"/>
        </w:rPr>
        <w:t xml:space="preserve">                               </w:t>
        <w:tab/>
        <w:t>- budowa, a także prace polegające na przebudowie, montaż, remont, rozbiórce obiektu budowlanego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Urządzenia budowlane</w:t>
      </w:r>
      <w:r>
        <w:rPr>
          <w:rFonts w:cs="Arial" w:ascii="Arial" w:hAnsi="Arial"/>
        </w:rPr>
        <w:t xml:space="preserve">                    </w:t>
        <w:tab/>
        <w:t>- urządzenia techniczne związane z obiektem zapewniające możliwość użytkowania obiektu zgodnie z jego przeznaczeniem, jak przyłącza i urządzenia instalacyjne, w tym służące                                                                    oczyszczeniu lub gromadzeniu ścieków, a także przejazdy, ogrodzenia, place postojowe i place na śmietniki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Teren budowy</w:t>
      </w:r>
      <w:r>
        <w:rPr>
          <w:rFonts w:cs="Arial" w:ascii="Arial" w:hAnsi="Arial"/>
        </w:rPr>
        <w:t xml:space="preserve">                                  </w:t>
        <w:tab/>
        <w:t>- przestrzeń, w której prowadzone są roboty budowlane wraz z przestrzenią zajmowaną przez urządzenia zaplecza budowy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Pozwolenie na budowę</w:t>
      </w:r>
      <w:r>
        <w:rPr>
          <w:rFonts w:cs="Arial" w:ascii="Arial" w:hAnsi="Arial"/>
        </w:rPr>
        <w:t xml:space="preserve">                    </w:t>
        <w:tab/>
        <w:t>- decyzja administracyjna zezwalająca na rozpoczęcie i prowadzenie budowy lub wykonanie robót budowlanych innych niż budowa obiektu  budowlanego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Dokumentacja budowy</w:t>
      </w:r>
      <w:r>
        <w:rPr>
          <w:rFonts w:cs="Arial" w:ascii="Arial" w:hAnsi="Arial"/>
        </w:rPr>
        <w:t xml:space="preserve">                      </w:t>
        <w:tab/>
        <w:t>- pozwolenie na budowę wraz załączonym projektem budowlanym, dziennik budowy, odbiorów częściowych i końcowych, rysunki i opisy służące realizacji obiektu, operaty                                                                                                              geodezyjne, książki obmiaru robót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Dokumentacja</w:t>
      </w:r>
      <w:r>
        <w:rPr>
          <w:rFonts w:cs="Arial" w:ascii="Arial" w:hAnsi="Arial"/>
        </w:rPr>
        <w:t xml:space="preserve">                          </w:t>
        <w:tab/>
        <w:tab/>
        <w:t>- dokumentacja budowy z naniesionymi zmianami powykonawcza dokonanymi w toku wykonania robót oraz geodezyjnymi pomiarami powykonawczymi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Aprobata techniczna</w:t>
      </w:r>
      <w:r>
        <w:rPr>
          <w:rFonts w:cs="Arial" w:ascii="Arial" w:hAnsi="Arial"/>
        </w:rPr>
        <w:t xml:space="preserve">                          </w:t>
        <w:tab/>
        <w:t xml:space="preserve">- pozytywna ocena techniczna wyrobu, stwierdzająca  jego przydatność do stosowania w budownictwie. 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Wyrób budowlany</w:t>
      </w:r>
      <w:r>
        <w:rPr>
          <w:rFonts w:cs="Arial" w:ascii="Arial" w:hAnsi="Arial"/>
        </w:rPr>
        <w:t xml:space="preserve">                               </w:t>
        <w:tab/>
        <w:t>- wyrób w rozumieniu przepisów o cenie  zgodności, wytworzony w celu wbudowania, wmontowania, zainstalowania lub zastosowania w sposób trwały w obiekcie budowlanym, wprowadzony do obrotu jako wyrób pojedynczy lub jako zestaw wyrobów do stosowania we wzajemnym połączeniu stanowiącym integralną całość użytkową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Dziennik budowy</w:t>
      </w:r>
      <w:r>
        <w:rPr>
          <w:rFonts w:cs="Arial" w:ascii="Arial" w:hAnsi="Arial"/>
        </w:rPr>
        <w:t xml:space="preserve">                              </w:t>
        <w:tab/>
        <w:t>- dziennik wydany przez właściwy organ zgodnie z obowiązującymi przepisami, stanowiący urzędowy dokument przebiegu robót budowlanych oraz zdarzeń i okoliczności zachodzących w czasie wykonania robót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Kierownik budowy</w:t>
      </w:r>
      <w:r>
        <w:rPr>
          <w:rFonts w:cs="Arial" w:ascii="Arial" w:hAnsi="Arial"/>
        </w:rPr>
        <w:t xml:space="preserve">                            </w:t>
        <w:tab/>
        <w:t>-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Księga obmiaru</w:t>
      </w:r>
      <w:r>
        <w:rPr>
          <w:rFonts w:cs="Arial" w:ascii="Arial" w:hAnsi="Arial"/>
        </w:rPr>
        <w:t xml:space="preserve">                         </w:t>
        <w:tab/>
        <w:tab/>
        <w:t xml:space="preserve">- akceptowana przez Inspektora nadzoru książka z ponumerowanymi stronami, służąca do wpisywania przez Wykonawcę obmiaru dokonanych robót w formie wyliczeń, szkiców i ewentualnie dodatkowych załączników. Wpisy w księdze  obmiaru podlegają potwierdzeniu przez Inspektora nadzoru budowlanego. 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Laboratorium</w:t>
      </w:r>
      <w:r>
        <w:rPr>
          <w:rFonts w:cs="Arial" w:ascii="Arial" w:hAnsi="Arial"/>
        </w:rPr>
        <w:t xml:space="preserve">                                </w:t>
        <w:tab/>
        <w:t>- laboratorium jednostki naukowej, zamawiającego wykonawcy lub inne laboratorium badawcze zaakceptowane przez Zamawiającego, niezbędne do  przeprowadzenia badań i prób związanych z oceną jakości stosowanych wyrobów budowlanych oraz rodzajów prowadzonych robót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Materiały</w:t>
      </w:r>
      <w:r>
        <w:rPr>
          <w:rFonts w:cs="Arial" w:ascii="Arial" w:hAnsi="Arial"/>
        </w:rPr>
        <w:t xml:space="preserve">                                            </w:t>
        <w:tab/>
        <w:t>- materiał naturalne i wytwarzanie jak również różne tworzywa i wyroby niezbędne do wykonania robót, zgodnie z dokumentacją projektową i specyfikacjami technicznymi zaakceptowane przez Inspektora nadzoru.</w:t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Odpowiednia zgodność</w:t>
      </w:r>
      <w:r>
        <w:rPr>
          <w:rFonts w:cs="Arial" w:ascii="Arial" w:hAnsi="Arial"/>
        </w:rPr>
        <w:t xml:space="preserve">          </w:t>
        <w:tab/>
        <w:tab/>
        <w:t>- zgodność wykonanych robót z dopuszczalnymi tolerancjami, a jeśli granice tolerancji nie zostały określone z przeciętnymi zwyczajowo dla danego rodzaju robót budowlanych.</w:t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Inspektor nadzoru inwestorskiego</w:t>
      </w:r>
      <w:r>
        <w:rPr>
          <w:rFonts w:cs="Arial" w:ascii="Arial" w:hAnsi="Arial"/>
        </w:rPr>
        <w:t xml:space="preserve">   </w:t>
        <w:tab/>
        <w:t xml:space="preserve">- osoba posiadająca odpowiednie wykształcenie techniczne i praktykę zawodową oraz uprawnienia budowlane, wykonująca samodzielnie funkcje techniczne w budownictwie, której Inwestor powierza nadzór nad budową obiektu budowlanego. Reprezentuje on Jego interesy na budowie i wykonuje bieżącą kontrolę jakości i ilości wykonanych robót, bierze udział w sprawdzianach i odbiorach robót zakrywanych i zanikających, badaniu i odbiorze instalacji oraz urządzeń technicznych, jak również odbiorze gotowego obiektu. 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Polecenie Inspektora nadzoru</w:t>
      </w:r>
      <w:r>
        <w:rPr>
          <w:rFonts w:cs="Arial" w:ascii="Arial" w:hAnsi="Arial"/>
        </w:rPr>
        <w:t xml:space="preserve">         </w:t>
        <w:tab/>
        <w:t>- wszelkie polecenia przekazywane Wykonawcy przez Inspektora nadzoru w formie pisemnej, dotyczące sposobu realizacji robót lub innych spraw związanych z prowadzeniem budowy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Projektant</w:t>
      </w:r>
      <w:r>
        <w:rPr>
          <w:rFonts w:cs="Arial" w:ascii="Arial" w:hAnsi="Arial"/>
        </w:rPr>
        <w:t xml:space="preserve">                                         </w:t>
        <w:tab/>
        <w:t>- uprawniona osoba prawna lub fizyczna będąca autorem  projektu budowlanego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Część obiektu, etap wykonania</w:t>
      </w:r>
      <w:r>
        <w:rPr>
          <w:rFonts w:cs="Arial" w:ascii="Arial" w:hAnsi="Arial"/>
        </w:rPr>
        <w:t xml:space="preserve">    </w:t>
        <w:tab/>
        <w:t>- część obiektu budowlanego zdolną do spełnienia przewidywanych funkcji techniczno- użytkowych i możliwą do odebrania i przekazania do eksploatacji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8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Ustalenia techniczne</w:t>
      </w:r>
      <w:r>
        <w:rPr>
          <w:rFonts w:cs="Arial" w:ascii="Arial" w:hAnsi="Arial"/>
        </w:rPr>
        <w:t xml:space="preserve">                          </w:t>
        <w:tab/>
        <w:t>- ustalenia podane w normach, aprobatach technicznych i szczegółowych specyfikacjach technicznych.</w:t>
      </w:r>
    </w:p>
    <w:p>
      <w:pPr>
        <w:pStyle w:val="Normal"/>
        <w:ind w:left="4248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Istotne wymagania</w:t>
      </w:r>
      <w:r>
        <w:rPr>
          <w:rFonts w:cs="Arial" w:ascii="Arial" w:hAnsi="Arial"/>
        </w:rPr>
        <w:t xml:space="preserve">                         </w:t>
        <w:tab/>
        <w:t>- wymagania dotyczące bezpieczeństwa, zdrowia i innych aspektów interesu wspólnego, jakie mają spełniać roboty budowlane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Przedmiar robót</w:t>
      </w:r>
      <w:r>
        <w:rPr>
          <w:rFonts w:cs="Arial" w:ascii="Arial" w:hAnsi="Arial"/>
        </w:rPr>
        <w:t xml:space="preserve">                            </w:t>
        <w:tab/>
        <w:t>- zestawienie przewidywanych do wykonania robót podstawowych w kolejności technologicznej ich wykonania, ze szczegółowym opisem lub wskazaniem podstaw ustalających szczegółowy opis, oraz wskazanie szczegółowych specyfikacji technicznych wykonania i odbioru robót budowlanych, z wyliczeniem i zestawieniem ilości jednostek przedmiarowych robót podstawowych.</w:t>
      </w:r>
    </w:p>
    <w:p>
      <w:pPr>
        <w:pStyle w:val="Normal"/>
        <w:ind w:left="4245" w:hanging="42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5" w:hanging="4245"/>
        <w:jc w:val="both"/>
        <w:rPr/>
      </w:pPr>
      <w:r>
        <w:rPr>
          <w:rFonts w:cs="Arial" w:ascii="Arial" w:hAnsi="Arial"/>
          <w:i/>
        </w:rPr>
        <w:t>*Zarządzający realizacja</w:t>
      </w:r>
      <w:r>
        <w:rPr>
          <w:rFonts w:cs="Arial" w:ascii="Arial" w:hAnsi="Arial"/>
        </w:rPr>
        <w:t xml:space="preserve">                 </w:t>
        <w:tab/>
        <w:t>- osoba prawna lub fizyczna określona w istotnych postanowieniach umowy, zwana dalej zarządzającym, wyznaczona przez zamawiającego, upoważniona do nadzorowania realizacji robót i administrowania umową w zakresie określonym w udzielonym pełnomocnict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robót jest odpowiedzialny za jakość ich wykonywania oraz ich zgodność z projektem i ST i poleceniami Inspektora Nadzor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5.1. Przekazanie terenu 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Zamawiający w terminie określonym w umowie przekaże Wykonawcy teren budowy wraz ze wszystkimi uzgodnieniami prawnymi i administracyjnymi, poda lokalizację i współrzędne punktów głównych obiektu oraz reperów, dziennik budowy oraz dwa egzemplarze dokumentacji projektowej i dwa komplety 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wcy spoczywa obowiązek odpowiedzialności za ochronę przekazanych punktów pomiarowych do chwili końcowego odbioru robót. Uszkodzone lub zniszczone znaki geodezyjne Wykonawca odtworzy i utrwali na własny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2. Dokumentacja projekt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ekazana dokumentacja projektowa winna zawierać opis, część graficzną, obliczenia i dokumenty zgodne z wykazem podanym w szczegółowych warunkach umowy uwzględniają podział na dokumentację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ą przez Zamawiając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ą przez Wykonawcę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3. Zgodność wykonania robót z dokumentacja projektową i 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kumentacja projektowa, ST oraz dodatkowe dokumenty przekazane Wykonawcy przez Inspektora nadzoru stanowią załączniki do umowy, a wymagania wyszczególnione choćby jednym z nich są obowiązujące dla Wykonawcy tak, jakby były w całej dokumen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 rozbieżności w ustaleniach poszczególnych dokumentów, obowiązuje kolejność ich ważności wymieniona w „ogólnych warunkach mowy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nie może wykorzystywać błędów w dokumentach kontraktowych, a co ich wykryciu winien natychmiast powiadomić Inspektora nadzoru, który dokona odpowiednich zmian i popraw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 stwierdzenia ewentualnych rozbieżności podane na rysunku wielkości liczbowe wymiarów są ważniejsze od odczytu ze skali rysunk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roboty i dostarczone do ich wykonania materiały winny być zgodne z projektem budowlanym i S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, gdy materiały lub wykonane roboty nie będą zgodne z dokumentacją projektową lub SST i maja wpływ na niezadowalającą jakość elementu budowli, to takie materiały zostaną zastąpione innymi, a elementy budowli rozebrane i wykonane ponownie na koszt wykona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4. Zabezpieczenie terenu 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zabezpieczenia terenu budowy w okresie trwania realizacji kontraktu, aż do zakończenia i odbioru ostatecznego robót oraz za organizację i zabezpieczenia ruchu drogowego i pieszego na grogach zabezpieczenie na drog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dostarczy, zainstaluje i będzie utrzymywać tymczasowe urządzenia zabezpieczające, w tym: ogrodzenia, poręcze, oświetlenie, znaki ostrzegawcze, dozorców, wszelkie inne środki niezbędne do ochrony robót i wygody społecz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zabezpieczenia terenu budowy nie podlega odrębnej zapłacie  i przykuje się, że jest włączony w cenę umown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5. Ochrona środowiska w czasie wykonyw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ma obowiązek znać i stosować w czasie prowadzenia robót przepisy dotyczące ochrony środowiska natur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iejsca na bazę, magazyny, składowiska materiałów powinny być tak wybrane, aby nie powodować zniszczeń w środowisku natural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okresie trwania budowy Wykonawca będzie podejmować wszelkie kroki mające na celu stosowanie się do przepisów i norm dotyczących ochrony środowiska na terenie i wokół terenu budowy oraz będzie unikać uszkodzeń majątku osób fizycznych lub stanowiących własność społeczną, a wynikających ze skażenia, hałasu lub innych przyczyn powstających w następstwie jego sposobu dział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osując się do tych wymagań, Wykonawca będzie miał szczególny wzgląd n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strożności i zabezpieczenie przed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anieczyszczeniem zbiorników i cieków wodnych pyłami lub substancjami toksycznym,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anieczyszczeniem powietrza pyłami i gazami,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możliwością powstania pożar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6.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winien przestrzegać przepisy ochrony przeciwpożarowej, utrzymywać sprawny sprzęt przeciwpożarowy. Maszyny i urządzenia napędzane silnikami powinny być wyposażone w urządzenia zabezpieczające przed rozprzestrzenieniem się iski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odpowiedzialny za wszelkie straty spowodowane pożarem wywołanym jako rezultat realizacji robót albo przez personel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7. Ochrona własności publicznej i prywat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ochrony przed uszkodzeniem lub zniszczeniem własności publicznej i prywat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w pełni odpowiedzialny za spowodowanie uszkodzeń uzbrojenia terenu, których położenie było wskazane przez Zamawiającego lub ich właścicieli. O zamiarze przystąpienia do robót w pobliżu tych urządzeń bądź ich przełożenia, Wykonawca powinien zawiadomić właścicieli urządzeń i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szkodzenia instalacji i urządzeń podziemnych niewskazanych w informacji dostarczonej Wykonawcy przez Zamawiającego i powstałe bez winy lub zaniedb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y zostaną usunięte na koszt Zamawiającego. W pozostałych przypadkach koszt naprawy obciąża Wykonawc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8. Bezpieczeństwo i higiena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czas realizacji robót Wykonawca powinien przestrzegać przepisy dotyczące bezpieczeństwa i higieny pracy. 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winien wyposażyć „budowę” w urządzenia zabezpieczające, socjalne oraz sprzęt i odpowiednią odzież dla ochrony życia i zdrowia osób zatrudnionych na bud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koszty związane z wypełnieniem wymagań określonych powyżej nie podlegają odrębnej zapłacie i są uwzględnione w cenie umow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9. Ochrona i utrzyman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będzie odpowiedzialny za ochronę robót, za materiały i urządzenia używane do robót od dnia rozpoczęcia do daty odbioru ostate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10. Stosowanie przepisów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znać przepisy wydane przez organy administracji państwowej i samorządowej, które w jakikolwiek sposób są związane z prowadzonymi robotami i będzie w pełni odpowiedzialny za przestrzeganie tych praw, przepisów i wytycznych podczas prowadzenia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będzie informować Inspektora nadzoru o swoich działaniach, przedstawiając kopie zezwoleń i inne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Źródła uzyskania materiałów do elementów konstruk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rzedstawił Inspektorowi nadzoru szczegółowe informacje dotyczące zamawiania lub wydobywania materiałów i odpowiednie aprobaty techniczne lub świadectwa badań laboratoryjnych oraz próbki do zatwierdzenia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zobowiązany jest do prowadzenia ciągłych badań określonych w SST w celu udokumentowania, że materiały uzyskane z dopuszczalnego źródła spełniają wymagania S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zostałe materiały budowlane powinny spełniać wymagania jakościowe określone Polskimi Normami, aprobatami technicznymi, o których mowa w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Pozyskiwanie masowych materiałów pochodzenia miejscoweg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odpowiada za uzyskanie pozwoleń od właścicieli i odnośnych władz na pozyskanie materiałów ze złóż miejscowych, włączając w to źródła wskazane przez Zamawiającego i jest zobowiązany dostarczyć Inspektorowi nadzoru wymagane dokumenty przed rozpoczęciem eksploatacji złoż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rzedstawi do zatwierdzenia Inspektorowi nadzoru dokumentację zawierającą raporty z badań terenowych i laboratoryjnych oraz proponowaną przez siebie metodę wydobycia i sele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ponosi odpowiedzialność za spełnienie wymagań ilościowych i jakościowych materiałów z jakiegokolwiek złoż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niesie koszty, a w tym: opłaty, wynagrodzenia i inne koszty związane z dostarczeniem materiałów, chyba, że postanowienia umowy stanowią ina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Humus i nakład czasowo zdjęte z terenu wykopów, ukopów i miejsc pozyskania piasku, żwiru będą formowane w hałdy i wykorzystane do robót lub odwiezione na odkład odpowiednio do warunków umowy lub wskazań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a źródeł materiałów winna być zgodna z regulacjami prawnymi obowiązującymi na danym obszar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Materiały nieodpowiadające wymaganiom jakości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teriały nieodpowiadające wymaganiom jakościowym zostaną przez Wykonawcę wywiezione z terenu budowy bądź złożone w miejscu wskazanym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ażdy rodzaj robót, do wykonania, którego zastosowano niezbadane i nie zaakceptowane materiały, Wykonawca realizuje na własne ryzy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Przechowywanie i skład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zapewnić odpowiednie warunki przechowywania i składowania materiałów, zapewniające zachowanie ich jakości i przydatności do zabudowy. Składowanie powinno być prowadzone w sposób umożliwiający kontrolę materiał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Miejsca czasowego składowania materiałów powinny być po zakończeniu robót doprowadzone przez Wykonawcę do ich pierwotnego st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Wariantowe stos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śli dokumentacja projektowa lub SST przewidują możliwość zastosowania różnych rodzajów materiałów do wykonywania poszczególnych elementów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powiadomi Inspektora nadzoru o zamiarze zastosowania konkretnego rodzaju materiału. Wybrany i zaakceptowany rodzaj materiału nie może być później zamieniony bez zgody Inspektora nadz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używania sprzętu, który nie spowoduje niekorzystnego wpływy na jakość wykonywanych robót. Sprzęt montażowy musi być w pełni sprawny, dostosowany do technologii i warunków wykonywanych robót, oraz wymogów wynikających z racjonalnego ich wykorzystania na budowie. Do wykonania przewiertu sterowanego winien być używany sprzęt specjalistycz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przęt techniczny, ilość i wydajność sprzętu powinna gwarantować wykonanie robót zgodnie z zasadami podanymi w dokumentacji projektowej, SST i wskazaniami Inspektora nadzoru, w terminie przewidzianym kontrak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przęt będący własnością Wykonawcy lub wynajęty do wykonywania robót powinien być utrzymywany w dobrym stanie i gotowości do pracy. Sprzęt będzie spełniał normy ochrony środowiska i przepisy dotyczące jego użytkow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am gdzie jest to wymagane przepisami, wykonawca dostarczy Inspektorowi nadzoru kopie dokumentów potwierdzających dopuszczenie sprzętu do użytk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y ruchu na drogach publicznych pojazdy powinny spełniać wymagania dotyczące przepisów ruchu drogowego w odniesieniu do dopuszczalnych obciążeń na osie i innych parametrów technicznych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stosowania takich środków transportu, które nie wpłyną niekorzystnie na właściwości przewożonych materiałów. Środki transportowe winny być dostosowane do rodzaju przetworzonych materiałów (np.: samochód skrzyniowy kryty, otwarty, cementowóz). Materiały w czasie transportu powinny być zabezpieczone przed przemieszczeniem i uszkodzeniem. Niektóre materiały należy transportować w skrzyniach (armatura), oryginalnych fabrycznych opakowaniach (rury PVC i P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na bieżąco będzie usuwać na własny koszt zanieczyszczenia dróg publicznych oraz dojazdów do terenu spowodowanego przez jego środki transport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rozpoczęciem robót Wykonawca opracuj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gospodarowania placu budow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organizacji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jest odpowiedzialny za prowadzenie robót zgodnie z umową, za jakość zastosowanych materiałów i wykonywanych robót oraz za ich zgodność z dokumentacją projektową, wymaganiami SST, PZJ, projektem organizacji robót oraz poleceniami Inspektora nadz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nosi odpowiedzialność za pełną obsługę geodezyjną przy wykonywaniu wszystkich elementów robót określonych w dokumentacji projektowej lub przekazanych na piśmie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astępstwa błędu spowodowanego przez Wykonawcę w wytyczaniu i wykonywaniu robót zostaną, jeżeli wymagać tego będzie Inspektor nadzoru, poprawione przez Wykonawcę na własny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ecyzje Inspektora nadzoru dotyczącego akceptacji lub odrzucenia materiałów lub elementów robót będą oparte na wymaganiach sformułowanych w dokumentach umowy, dokumentacji projektowej i SST, a także na normach i wyt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olecenia Inspektora nadzoru dotyczącego realizacji robót powinny być wykonywane przez Wykonawcę nie później niż w czasie przez niego wyznaczonym pod groźbę wstrzymania robót. Skutki finansowe z tytułu wstrzymania robót ponosi Wykonaw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Program Zapewnienia Jakości (PZJ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obowiązków Wykonawcy należy opracowanie i przedstawienie do zaakceptowania przez Inspektora nadzoru, programu zapewnienia jakości, w którym przedstawi zamierzony sposób wykonywania robót, możliwości techniczne, kadrowe i organizacyjne, gwarantujące wykonanie robót zgodnie z dokumentacją projektową S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gram zapewnia jakości winien zawierać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wykonania robót, w tym terminy i sposób prowadzenia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ruchu na budowie wraz z oznakowaniem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zespołów roboczych, ich kwalifikacje i przygotowanie praktycz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stem (sposób i procedurę) proponowanej kontroli i sterowania jakością wykonywanych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w sprzęt i urządzenia do pomiarów i kontroli (opis laboratorium własnego lub laboratorium, któremu Wykonawca zamierza zlecać prowadzenie badań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oraz formę gromadzenia wyników badań laboratoryjnych, zapis pomiarów, a także wyciąganych wniosków i zastosowanych korekt w procesie technologicznym, proponowany sposób i formę przekazywania tych informacji Inspektorowi nadzor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 maszyn i urządzeń stosowanych na budowie z ich parametrami technicznymi oraz wyposażeniem w mechanizmy do sterowania i urządzenia pomiarowo- kontrol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dzaje i ilość środków transportu oraz urządzeń do załadunku materiałów, spoiw, lepiszczy, kruszy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procedurę pomiarów i badań (rodzaj i częstotliwość, pobieranie próbek, legalizacja i sprawdzanie urządzeń) prowadzonych podczas dostaw materiałów, wytwarzania mieszanek i wykonywania poszczególnych elementów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prowadzone przez Inspektora nadzo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la celów kontroli jakości i zatwierdzania, Inspektor nadzoru jest uprawniony do dokonywania kontroli, pobierania próbek i badania materiałów u źródła ich wytwarzania. Dla umożliwienia kontroli zapewniona będzie potrzebna pomoc ze strony Wykonawcy i producenta materiał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pektor nadzoru, po uprzedniej weryfikacji systemu kontroli robót prowadzonego przez Wykonawcę, na podstawie wyników badań przez niego dostarczonych będzie oceniać zgodność materiałów i robót z wymaganiami S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Certyfikaty i deklarac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pektor nadzoru może dopuścić tylko te wyroby i materiały, któ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certyfikat na znak bezpieczeństwa wykazujący, że zapewniono zgodność z kryteriami technicznymi określonymi na podstawie Polskich Norm, aprobat technicz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deklarację zgodności lub certyfikat zgodności z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Polską Normą lub,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aprobatą techniczną, w przypadku wyrobów, dla których nie ustanowiono Polskiej Normy, jeżeli nie są objęte certyfikacją określoną w pkt. j.w. i które spełniają wymogi SST.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 materiałów, dla których w/w dokumenty są wymagane, przez SST, każda dostarczana do robót będzie posiadać dokumenty, określające w sposób jednoznaczny jej cechy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teriały, które nie spełniają wymagań będą odrzucone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Dokumenty budowy Dziennik Budowy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ziennik budowy jest dokumentem urzędowym obowiązującym Zamawiającego i Wykonującego w okresie od przekazania Wykonawcy terenu budowy do końca okresu gwarancyjnego. Prowadzenie dziennika budowy zgodnie z art. 42 ustawy Prawo budowlane spoczywa na kierowniku budowy.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pisy w dzienniku budowy muszę być dokonywane na bieżąco i powinny dotyczyć przebiegu robót, stanu bezpieczeństwa oraz technicznej strony budowy. Zapisy winny być czytelne, dokonane trwałą techniką, w porządku chronologicznym, bezpośredni jeden po drugim, bez przerw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łączone do dziennika budowy protokoły i inne dokumenty muszą być oznaczone kolejnym numerem, opatrzone datą i podpisem kierownika budowy i Inspektora nadzoru.</w:t>
      </w:r>
    </w:p>
    <w:p>
      <w:pPr>
        <w:pStyle w:val="Normal"/>
        <w:ind w:left="4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Do dziennika budowy należy wpisywać w szczególnośc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ę przekazania Wykonawcy terenu bud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ę przekazania przez Zamawiającego dokumentacji projektow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e przez Inspektora nadzoru programu zapewnienia jakości i harmonogramu robó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ozpoczęcia i zakończenia poszczególnych elementów robó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robót, trudności i przeszkody w prowadzeniu, okresy i przyczyny przerw w robot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gi i polecenia Inspektora nadzor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y zarządzenia wstrzymania robót, z podaniem powod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i daty odbioru robót zanikających i ulegających zakryciu, częściowych ostatecznych odbiorów robó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jaśnienia, uwagi i propozycje Wykonaw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 pogody i temperaturę powietrza w okresie wykonywania robót podlegających ograniczeniom lub wymaganiom warunków geotechnicznych z ich opisem w dokumentacji projektow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czynności geodezyjnych (pomiarowych) dokonywanych przed i w trakcie wykonywania robó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sposobu wykonywania zabezpieczenia robó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iki badań poszczególnych elementów budowli z podaniem, kto je przeprowadza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istotne informacje o przebiegu robót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pozycje, uwagi i wyjaśnienia Wykonawcy wpisane do dziennika budowy muszą być przedłożone Inspektorowi nadzoru do ustosunkowania się, Decyzje Inspektora nadzoru wpisane do dziennika Wykonawcy podpisuje z zaznaczeniem ich przyjęcia lub zajęciem stanowisk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pis projektanta do dziennika budowy obliguje Inspektora nadzoru do ustosunkowania się. Projektant nie jest jednak stroną umowy i nie ma uprawnień do wydawania poleceń Wykonawcy robót. </w:t>
      </w:r>
    </w:p>
    <w:p>
      <w:pPr>
        <w:pStyle w:val="Normal"/>
        <w:ind w:left="8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8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Książka obmiarów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siążka obmiarów stanowi dokument pozwalający na rozliczenie faktycznego postępu każdego z elementów robót. Obmiary wykonanych robót przeprowadza się sukcesywnie w jednostkach przyjętych w kosztorysie lub SST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Dokumenty laboratoryjne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zienniki laboratoryjne, deklaracje zgodności lub certyfikaty zgodności materiałów, orzeczenia o jakości materiałów, recepty robocze i kontrolne wyniki badań będą gromadzone w formie uzgodnionej w programie zapewnienia jakości. Dokumenty te stanowią załączniki do protokołów odbioru robót. Winny być udostępnione na każde życzenie Inspektora nadzoru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ostałe dokumenty budowy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dokumentów budowy, oprócz wymienionych wyżej zalicza się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przekazania terenu budo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cywilno-prawne z osobami trzecim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u robót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z narad i ustaleń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ty geodezyjn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echowywanie dokumentów 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kumenty budowy muszą być przechowywane na terenie budowy w miejscu odpowiednio zabezpieczo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ginięcie dokumentu budowy spowoduje jego natychmiastowe odtworzenie w formie przewidzianej praw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szelkie dokumenty budowy muszą być zawsze dostępne dla Inspektora nadzoru i przedstawione do wglądy na życzenie Zamawiające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bmiar robót określa faktyczny zakres wykonywanych robót, zgodnie z dokumentacją projektową i SST, w jednostkach ustalonych w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bmiaru robót dokonuje Wykonawca po pisemnym powiadomieniu Inspektora nadzoru o zakresie obmierzanych robót i terminie obmiaru, co najmniej na 3 dni przed terminem. Wyniki obmiaru będą wpisywane do książki obmia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łąd lub przeoczenie w ilości robót podanych w kosztorysie lub w SST nie zwalnia Wykonawca od obowiązku ukończenia wszystkich robót. Błędne dane zostaną poprawione wg pisemnego ustalenia Inspektora nadzoru. Obmiar gotowych robót będzie przeprowadzony z częstotliwością wymaganą do celu miesięcznej płatności na rzecz Wykonawcy lub w innym czasie określonym w um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Zasady określania ilości robót i materiałó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sady określania ilości robót są podane w specyfikacji technicznej lub KNR-ach i KNNR-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dnostki obmiaru powinny być zgodne z jednostkami określonymi w dokumentacji projektowej i przedmiarze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3. Urządzenia i sprzęt pomiar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rządzenia i sprzęt pomiarowy, stosowany w czasie obmiaru robót będą zaakceptowane przez Inspektora nadzoru i winny posiadać ważne świadectwa legalizacji, jeżeli takie są wymag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Urządzenia i sprzęt pomiarowy będą przez Wykonawcę utrzymywane w dobrym stanie, w okresie trwania robó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Rodzaje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zależności od ustaleń SST, roboty podlegają następującym odbiorom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technicznemu częściowem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technicznemu końcowe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robót zanikających i ulegających zakryciu polega na finalnej ocenie ilości i jakości robót, które w dalszym ciągu realizacji ulegną zakryciu. Odbiór tych robót musi być dokonywany w czasie umożliwiającym wykonanie ewentualnych korekt i poprawek bez hamowania ogólnego postępu robót. Odbioru dokonuje Inspektor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Gotowość robót do odbioru zgłasza Wykonawca wpisem do dziennika budowy z jednoczesnym powiadomieniem Inspektora nadzoru. Odbiór winien być przeprowadzony niezwłocznie, nie później jednak niż w ciągu 3 dni od daty zgłoszenia wpisem do dziennika budowy i powiadomienia o tym fakcie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akość i ilość ulegających zakryciu ocenia Inspektor nadzoru na podstawie dokumentów zawierających komplet wyników badań laboratoryjnych w oparciu o przeprowadzone pomiary, w konfrontacji z dokumentacją projektową, SST i uprzednimi ustale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orowi robót zanikających ulegających zakryciu podlegają wszystkie technologiczne czynności związane z budową sieci i przyłączy wodociągowych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z obudową ścian wykop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montażowe wykonania rurociąg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ur ochron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wiertów sterowa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by szczelności przewod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siatki lub taśmy sygnalizacyjnej nad rurociągami P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ypanie i zagęszczenie wykop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3. Odbiór techniczny części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Odbiór techniczny częściowy polega na ocenie ilości i jakości wykonanych części robót. Odbioru częściowego robót dokonuje się dla zakresu robót określonego w dokumentach umownych wg zasad jak przy odbiorze ostatecznym robót. Odbioru robót dokonuje Inspektor nadzoru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odbiorze częściowym powinny być przedstawione następujące dokument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la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y uzasadniające zmiany i uzupełnienia wprowadzone w trakcie bud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tyczące jakości wbudowanych materiałów spełniające wymogi PN i aprobat technicz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poprzednich odbiorów części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jalne ustalenia użytkowania (Inwestora) z wykonawcą robót, dotyczące jakości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adania przy odbiorze częściowym polegają n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adaniu zgodności usytuowania i długości przewodu z dokumentacją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adaniu szczelności przewo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rzebieg i wyniki przeprowadzonych badań podczas odbiorów częściowych powinny być ujęte w formie protokołu, szczegółowo omówione, wpisane do dziennika budowy lub dołączone do niego w sposób trwał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4. Odbiór techniczny końcow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odbioru końcoweg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ostateczny polega na finalnej ocenie rzeczywistego wykonania robót w odniesieniu do ich ilości i jakości. Odbioru końcowego robót dokonuje się wg zasad podanych w P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kończenie robót oraz gotowości do odbioru końcowego musi być stwierdzona przez Wykonawcę wpisem w dzienniku budowy z bezzwłocznym powiadomieniem o tym fakcie na piśmie Inspektora nadzoru. Odbiór końcowy robót musi nastąpić w terminie ustalonym w dokumentach umowy, licząc od dnia potwierdzenia przez Inspektora nadzoru zakończenia robót i przyjęcia dokumentów, o których mowa ni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oru ostatecznego robót dokonuje komisja wyznaczona przez Zamawiającego, w obecności Inspektora nadzoru i Wykonawcy. Komisja dokonuje oceny jakościowej robót na podstawie przedłożonych dokumentów, wyników badań i pomiarów, ocenie wizualnej oraz zgodności robót z dokumentacją projektową i S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toku odbioru końcowego robót komisja powinna się zapoznać z realizacją ustaleń przyjętych w trakcie odbiorów robót zanikających i ulegających zakryciu, odbiorów częściowych, zwłaszcza w zakresie wykonania robót uzupełniających i robót poprawkowych. W przypadku niewykonania wyznaczonych robót poprawkowych lub robót uzupełniających w poszczególnych elementach konstrukcyjnych i wykończeniowych, komisja przerwie swoje czynności i ustali nowy termin odbioru ostate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 stwierdzenia przez komisję, że jakość wykonywania robót w poszczególnych asortymentach nieznacznie odbiega od wymaganej dokumentacją projektową i SST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Dokumenty do odbioru końc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stawowym dokumentem odbioru ostatecznego jest protokół odbioru, sporządzony wg wzoru ustalonego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ą powykonawczą, tj. dokumentację budowy z naniesionymi zmianami dokonanymi w toku wykonania robót oraz geodezyjnymi pomiarami powykonawczym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robót ulegających zakryciu i zanikając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częściow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epty i ustalenia technologiczn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i budowy i książki obmiarów (oryginały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geodezyjną na mapie sytuacyjno- wysokościowej, wykonywaną przez uprawnionego geodetę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przeprowadzonych badań przewodów wodociągow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iki pomiarów kontrolnych oraz badań wody, oznaczeń laboratoryjnych, zgodnie z SST i programem zapewnienia jakości (PZJ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e zgodności lub certyfikaty zgodności z SST i programem zabezpieczenia jakości (PZJ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ysunki (dokumentacje) na wykonanie robót towarzyszących (np. na przełożenie linii telefonicznej, energetycznej, oświetlenia itp.) oraz protokoły odbioru i przekazania tych robót właścicielom urządzeń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pię mapy zasadniczej powstałej w wyniku geodezyjnej inwentaryzacji powykonaw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, gdy wg komisji, roboty pod względem przygotowania dokumentacyjnego nie będą gotowe do odbioru ostatecznego, komisja w porozumieniu z Wykonawcą wyznaczy ponowny termin odbioru ostatecznego robót. Wszystkie zarządzone przez komisję roboty poprawkowe lub uzupełniające będą zestawione wg wzoru ustalonego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ermin wykonania robót poprawkowych i robót uzupełniających wyznaczy komisja i stwierdzi ich wyko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ierownik budowy jest zobowiązany przy odbiorze końcowym złożyć oświadczenie 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u sieci i przyłączy wodociągowych zgodnie z projektem i warunkami pozwolenia na budowę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rowadzeniu do należytego stanu i porządku terenu bud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Ustale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stawą płatności jest stawka jednostkowa skalkulowana przez wykonawcę za jednostkę obmiarową, ustaloną dla danej pozycji kosztorysu przyjętą przez Zamawiającego w dokumentach umo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la robot wycenionych ryczałtowo podstawą płatności jest wartość (kwota) podana przez Wykonawcę i przyjęta przez Zamawiającego w dokumentach umo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ena jednostkowa pozycji kosztorysowej lub wynagrodzenie ryczałtowe będzie uwzględniać wszystkie czynności, wymagania i badania składające się na jej wykonanie, określone dla tej roboty w SST i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eny jednostkowe lub wynagrodzenie ryczałtowe robót będą obejmować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ciznę bezpośrednią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użytych materiałów wraz z kosztami zakupu, magazynowania, ewentualnych ubytków i transportu na terenie budowy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acy sprzętu wraz z narzutam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średnie i zysk kalkulacyjny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y i badani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bliczone zgodnie z obowiązując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stawek jednostkowych nie należy wliczać podatku 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Objazdy, przejazdy i organizacja ruch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wybudowania objazdów/przejazdów i organizacji ruchu obejmuje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oraz uzgodnienia z Inspektorami nadzoru i odpowiedzialnymi instytucjami projektu organizacji ruchu na czas trwania budowy, wraz z dostarczeniem kopii projektu Inspektorowi nadzoru i wprowadzeniem dalszych zmian i uzgodnień wynikających z postępu robót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tymczasowego oznakowania i oświetlenia zgodnie z wymogami bezpieczeństwa ruch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/dzierżawy teren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teren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ę tymczasowej nawierzchni, ramp, chodników, krawężników, barier, oznakowań i drenaż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mczasową przebudowę urządzeń ob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utrzymania objazdów/przejazdów i organizacji ruchu obejmuje: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szczanie, przestawianie, przykrycie i usunięcie tymczasowych oznakowań pionowych, poziomych, barier i świateł,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łynności ruchu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Koszt likwidacji objazdów/przejazdów i organizacji ruchu obejmuje: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budowanych materiałów i oznakowania,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rowadzenie terenu do stanu pierwot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budowy, utrzymania i likwidacji objazdów, przejazdów i organizacji ruchu ponosi Zamawiają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 Ust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Ustawa z dnia 7 lipca 1994 r. – Prawo budowlane (jednolity tekst Dz. U. z 2003 r. Nr 207, poz.2016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Ustawa z dnia 29 stycznia 2004 r. – Prawo zamówień publicznych (Dz. U. z 2004 r. Nr 19, poz. 17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Ustawa z dnia 16 kwietnia 2004r. – o wyborach budowlanych (Dz. U. z 2004 r. Nr 92, poz. 88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Ustawa z dnia 24 sierpnia 1991 r. – o ochronione przeciwpożarowej (jednolity tekst Dz. 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2002r. Nr 147, poz. 1229 oraz z 2003 r. Nr 52, poz. 45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Ustawa z dnia 27 kwietnia 2001 r. – Prawo ochrony środowiska (Dz. U. z 2001 r. Nr 62, poz. 627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Ustawa z dnia 21 marca 1985 r. – o drogach publicznych (jednolity tekst Dz. U. z 2004 r. Nr 204, poz. 2086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2. Rozporządzeni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Rozwoju Regionalnego i Budownictwa z dnia 2 kwietnia 2001 r. – w sprawie geodezyjnej ewidencji sieci uzbrojenia terenu oraz zespołów uzgodnienia dokumentacji projektowej (Dz. U. Nr 38, poz. 455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 grudnia 2002 r. – w sprawie systemów oceny zgodności wyrobów budowlanych oraz sposobu ich oznaczenia znakowaniem CE (Dz. U. Nr 209, poz. 1779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 grudnia 2002 r. – w sprawie określenia polskich jednostek organizacyjnych upoważnionych do wydania europejskich aprobat oraz trybu ich udzielenia uchylenia lub zmiany (Dz. U. Nr 209. poz. 1780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połecznej z dnia 26 września 1997 r. w sprawie ogólnych przepisów bezpieczeństwa i higieny pracy (Dz. U. Nr 169, poz. 1650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 czerwca 2003r. – w sprawie informacji dotyczącej bezpieczeństwa i ochrony zdrowia oraz planu bezpieczeństwa i ochrony zdrowia (Dz. U. Nr 120, poz. 1126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2 września 2004 r. – w sprawie szczegółowego zakresu i formy dokumentacji projektowej, specyfikacji technicznej wykonania i odbioru robót budowlanych oraz programu funkcjonalno- użytkowego (Dz. U. Nr 202, poz. 2072)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3. Inne dokumenty i instrukcj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robót budowlano- montażowych, (tom I, II, III, IV,) Arkady, Warszawa 1989-199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robót budowlanych. Instytut Techniki Budowlanej, Warszawa 2003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sieci i instalacji. Centralny Ośrodek Badawczo- Rozwojowy Techniki Instalacyjnej INSTAL, Warszawa 2001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12:00Z</dcterms:created>
  <dc:creator>Minio</dc:creator>
  <dc:description/>
  <cp:keywords/>
  <dc:language>en-US</dc:language>
  <cp:lastModifiedBy>komputer</cp:lastModifiedBy>
  <cp:lastPrinted>2010-10-15T14:35:00Z</cp:lastPrinted>
  <dcterms:modified xsi:type="dcterms:W3CDTF">2016-08-26T04:09:00Z</dcterms:modified>
  <cp:revision>10</cp:revision>
  <dc:subject/>
  <dc:title>SPECYFIKACJA TECHNICZNA WYKONANIA</dc:title>
</cp:coreProperties>
</file>